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тров пост – желанный гость</w:t>
      </w:r>
    </w:p>
    <w:p>
      <w:pPr>
        <w:pStyle w:val="Normal"/>
        <w:rPr/>
      </w:pPr>
      <w:r>
        <w:rPr/>
        <w:t>Наталья Викторовна ЛЯСК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июня - 11 июля - Петров п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  дни, следующие после праздника Пасхи Христовой, мы не постимся, потому  что Господь пребывает с нами, и мы радуемся этому, ведь Он сказал: "Можете ли заставить сынов чертога брачного поститься, когда с ними жених?" (Лк. 5, 34). Православный люд торжествует Воскресение Господне на праздничных богослужениях, наслаждается вкусной обильной едой, умеренным питиём вина, застольным весельем.</w:t>
      </w:r>
    </w:p>
    <w:p>
      <w:pPr>
        <w:pStyle w:val="Normal"/>
        <w:rPr/>
      </w:pPr>
      <w:r>
        <w:rPr/>
        <w:t xml:space="preserve">Но проходят дни, промелькнули Радоница, Георгий, Никола летний, Вознесение Господне, Троица, Духов день, и мы уже начинаем грустить о посте и воздержании, с нетерпением заглядывая в православный календарь: когда же Петровки? </w:t>
      </w:r>
    </w:p>
    <w:p>
      <w:pPr>
        <w:pStyle w:val="Normal"/>
        <w:rPr/>
      </w:pPr>
      <w:r>
        <w:rPr/>
        <w:t xml:space="preserve">Да вот и они - от дня Святого Духа до заговения на Петров пост - всего шесть деньков. И православные, согласно с постановлениями апостольскими, составленными Климентом, отворачиваются от обильно накрытых столов, вступая в новый пост. </w:t>
      </w:r>
    </w:p>
    <w:p>
      <w:pPr>
        <w:pStyle w:val="Normal"/>
        <w:rPr/>
      </w:pPr>
      <w:r>
        <w:rPr/>
        <w:t xml:space="preserve">Мы называем этот летний пост Петровым или апостольским, а ещё - постом Пятидесятницы. Дух Святой, сошедший на апостолов, Дух истины, Дух премудрости и откровения, начертал вместо Синайского новый, Сионский закон. Место ветхозаветного закона заступила благодать Святого Духа. И Церковь призывает нас поступать по примеру святых апостолов Петра и Павла, которые, приняв Святого Духа, в посте и молитве готовились ко всемирной проповеди Евангелия. </w:t>
      </w:r>
    </w:p>
    <w:p>
      <w:pPr>
        <w:pStyle w:val="Normal"/>
        <w:rPr/>
      </w:pPr>
      <w:r>
        <w:rPr/>
        <w:t>"После продолжительного праздника Пятидесятницы пост особенно необходим, чтобы подвигом его очистить нам мысли и соделаться достойными даров Святого Духа, - писал святой Лев Великий. - За настоящим празднеством, которое Дух Святой освятил Своим сошествием, обыкновенно следует всенародный пост, благодетельно установленный для врачевания души и тела… Нельзя сражаться с предстоящими усилиями гонителей и яростными угрозами нечестивых в изнеженном теле и утучнённой плоти, поскольку то, что услаждает нашего внешнего человека, разрушает внутреннего, и напротив, разумная душа тем больше очищается, чем больше умертвляется плоть".</w:t>
      </w:r>
    </w:p>
    <w:p>
      <w:pPr>
        <w:pStyle w:val="Normal"/>
        <w:rPr/>
      </w:pPr>
      <w:r>
        <w:rPr/>
        <w:t xml:space="preserve">Начало и продолжительность этого поста зависят от того, рано или поздно бывает Пасха. Он всегда начинается с окончанием Триоди, или после недели Пятидесятницы. Самый продолжительный Петров пост заключает в себе шесть недель, а самый короткий - восемь дней. В этом году он продлится двадцать три дня: с 6(19) июня по 28 июня (11 июля). </w:t>
      </w:r>
    </w:p>
    <w:p>
      <w:pPr>
        <w:pStyle w:val="Normal"/>
        <w:rPr/>
      </w:pPr>
      <w:r>
        <w:rPr/>
        <w:t xml:space="preserve">В течение этих сроков мы с вами поминаем многих святых и праведников, особенно же чтим святителя Иону, митрополита Московского и всея Руси, чудотворца, под </w:t>
      </w:r>
    </w:p>
    <w:p>
      <w:pPr>
        <w:pStyle w:val="Normal"/>
        <w:rPr/>
      </w:pPr>
      <w:r>
        <w:rPr/>
        <w:t xml:space="preserve">чьей епитрахилью спасался от Шемяки будущий великий государь Иван III  Васильевич, а после, во время Стояния на Угре, многие видели эту епитрахиль в воздухе, спасающей наше воинство. Поминаем мы и первого Московского Патриарха и святителя Иова, преподобного Амвросия Оптинского, Валаамских чудотворцев Сергия и Германа. Празднуем иконы Божией Матери - Боголюбскую, Владимирскую и Тихвинскую. А также восхваляем Рождество Иоанна Предтечи. </w:t>
      </w:r>
    </w:p>
    <w:p>
      <w:pPr>
        <w:pStyle w:val="Normal"/>
        <w:rPr/>
      </w:pPr>
      <w:r>
        <w:rPr/>
        <w:t xml:space="preserve">Подвиг Петрова поста менее строг, чем Четыредесятница: Петровками  устав Церкви предписывает еженедельно, по три дня - по понедельникам, средам и пятницам - воздерживаться от рыбы, вина и масла, и "сухоясти" в девятый час после вечерни. В остальные же дни следует воздерживаться только от рыбы. В субботние, воскресные дни этого поста, а также в дни памяти великих святых или дни храмового праздника также разрешается рыба. </w:t>
      </w:r>
    </w:p>
    <w:p>
      <w:pPr>
        <w:pStyle w:val="Normal"/>
        <w:rPr/>
      </w:pPr>
      <w:r>
        <w:rPr/>
        <w:t xml:space="preserve">В народе Петров пост прежде звали "Петровка-голодовка", поскольку в начале лета от прошлогоднего урожая уже мало что оставалось, а до нового было ещё далеко. Однако именно в эту пору на Руси поспевала земляника и появлялись первые грибы: маслята, рыжики, лисички да грузди. Их называли "лесной говядинкой", ведь грибы - одно из самых питательных постных блюд. Так что поститесь с грибами на здоровье! К тому же на огородах уже вовсю вытыкается зелень: лук, щавель, петрушка, сельдерей, укроп, которые подкрепят силы организма витаминами. Полезно употреблять и дикие травы: крапиву, одуванчик, сныть, подорожник, лопух. В самые же канун Дня святых апостолов Петра и Павла в России принято ставить на стол блюда из молодой картошки, огурцов и других ранних овощей. </w:t>
      </w:r>
    </w:p>
    <w:p>
      <w:pPr>
        <w:pStyle w:val="Normal"/>
        <w:rPr/>
      </w:pPr>
      <w:r>
        <w:rPr/>
        <w:t xml:space="preserve">И всё же, на Руси этот пост всегда считался лёгким, летним. Такой строгости, как в Великий, не бывало. Лишь те, кому строгое воздержание было в радость, не ели и рыбку. Для молодёжи и любителей рыбалки употребление в пищу чешуйчатых обитателей рек, озёр и морей попускалось. Ведь главный смысл любого поста - не столько в воздержании от пищи, сколько в применении сего воздержания для большего усердия в церковной жизни и мысленного обращения к Богу. Отказ от каких-либо ограниченных тем или иным постом яств является хорошим телесным приуготовлением человека к духовному посту. </w:t>
      </w:r>
    </w:p>
    <w:p>
      <w:pPr>
        <w:pStyle w:val="Normal"/>
        <w:rPr/>
      </w:pPr>
      <w:r>
        <w:rPr/>
        <w:t>Чем дольше человек живёт церковной жизнью, тем больше доходит до его сердца простая истина: пришёл пост - самый желанный гость.</w:t>
      </w:r>
    </w:p>
    <w:p>
      <w:pPr>
        <w:pStyle w:val="Normal"/>
        <w:rPr/>
      </w:pPr>
      <w:r>
        <w:rPr/>
        <w:t>Наталья Викторовна ЛЯСК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6:03:00Z</dcterms:created>
  <dc:creator>rbd</dc:creator>
  <dc:description/>
  <dc:language>en-US</dc:language>
  <cp:lastModifiedBy>rbd</cp:lastModifiedBy>
  <dcterms:modified xsi:type="dcterms:W3CDTF">2006-06-04T06:05:00Z</dcterms:modified>
  <cp:revision>1</cp:revision>
  <dc:subject/>
  <dc:title>Петров пост – желанный гость</dc:title>
</cp:coreProperties>
</file>